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-339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припрем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I, </w:t>
      </w:r>
      <w:r>
        <w:rPr>
          <w:rFonts w:cs="Arial" w:ascii="Arial" w:hAnsi="Arial"/>
          <w:sz w:val="22"/>
          <w:szCs w:val="22"/>
          <w:lang w:val="sr-RS"/>
        </w:rPr>
        <w:t>став 1. алинеја шест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1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34/18 и 2/22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1. априла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 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Новчана средств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ена у буџету града Крагујевца за финансирање, односно суфинансирање програма, пројеката и манифестација у култури у 2022. години по јавном конкурсу, расподељују се у укупном износу од </w:t>
      </w:r>
      <w:r>
        <w:rPr>
          <w:rFonts w:cs="Arial" w:ascii="Arial" w:hAnsi="Arial"/>
          <w:b/>
          <w:sz w:val="22"/>
          <w:szCs w:val="22"/>
          <w:lang w:val="sr-Latn-CS"/>
        </w:rPr>
        <w:t>39.062.000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до износа </w:t>
      </w:r>
      <w:r>
        <w:rPr>
          <w:rFonts w:cs="Arial" w:ascii="Arial" w:hAnsi="Arial"/>
          <w:sz w:val="22"/>
          <w:szCs w:val="22"/>
          <w:lang w:val="sr-Latn-CS"/>
        </w:rPr>
        <w:t>у табеларном приказу: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76"/>
        <w:gridCol w:w="3732"/>
        <w:gridCol w:w="149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осил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је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 у Крагујевцу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Зв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</w:tr>
      <w:tr>
        <w:trPr>
          <w:trHeight w:val="4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књижевника Србије – Књижевна заједница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Писмо Ћирилово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грађана ''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ONVIVIUM MUSICUM’’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9. Интернационални фестивал камерне музик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onvivium Music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4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рсенал фест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рсенал фест – Нова будућно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тумача знаковног језика Србије ''Једро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Доступност - кључ за једнакост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''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Vib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Vibe Festival 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  (Вајб Фестивал 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рт Галерија 1994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X Новогодишња изложба крагујевачких уметни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генција за извођачку уметност ТЕКИАР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узички биоско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Чеси Шумадије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енерал Франтишек Александар Зах, командант Арсенала у Крагујевцу и централна личност чешке заједнице у Србиј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рт галерија 1994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есплатна летња школа цртања и сликања за децу од 7 до 14 год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5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рум младих са инвалидитетом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алерија Николе Коке Јанковића приступачна сви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књижевника Србије – Књижевна заједница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Апликација Књижевнице Крагујевца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''Арт кварт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 Шумадијски интернационални фестивал дебитанског фил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Орлово гнездо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рада поставке ''Први српски авијатичари'' у Влакч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писаца Крагујевц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Ђурђевдански песнички сусрети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писаца Крагујевц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њижевни четвртак – портрет пис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лолошко-уметнички факултет Универзитета у Крагујевцу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адомир Томић – парадигма културног живота Србије: извођачко – уметнички, образовани и педагошки залог за будућно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рум за регионално разумевање и сарадњу ''ФОЗАРРИС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ијатељство кроз време: Израел и Србија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Архангели Србија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нтернационални музички фестивал и такмичење ''Срце Србије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народно просвећивање ''СВЕТИОНИК''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рганизова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Фестивала књижевног стваралаштва на селу и о селу у Републици Србији – ''Моје село у причама и песмама – 2022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глувих и наглувих Шумадијског округа,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лтурна баштина на знаковном јези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Где су књиге нема бриге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естивал дечијег стваралаштва ''Желим да будем дете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Г ''Опера Нова Крагујевац“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азвој оперске сцене у Крагујевцу –„ТАНГО ОПЕР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''Смаковци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Смак 50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ентар за руску културу ''Дружба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четврт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српско румунског пријатељства  ''Ризница“ Лужнице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српско румунска сликарска колинија  ''Ђурђевдански видици 2022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лолошко-уметнички факултет Универзитета у Крагујевцу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френи Војина Комадине – обележавање 25 година од смрти компози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танова Студентски културни центар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дукција и промоција музичког издања – Први Ц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потомака ратника Србије од 1912-1920 ''Војвода Путник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ЋАЊЕ НА СЛАВНЕ- јубилеј 50 година рада Удружења потомака ратника Србије 1912-1920 Војвода Радомир Путник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обровољно удружењем ''Коло српских сестара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чувајмо од заборава – школа народне уметности ''Плава птица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Архангели Србија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30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година уметничког рада Великог Народног оркестра Ненада Миловановића - Пег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танова Студентски културни центар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ESTAM – world music festiv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Д ЛИБИТУМ д.о.о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 ИНТЕРНАЦИОНАЛНИ ФЕСТИВАЛ УМЕТНИКА ФАРМОНИ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грађана ''Мој Крагујевац – Мој град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сто сусрета књиге и читалаца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грађана ''Видо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естивал комедије ''Балкан Ап 2021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''Арт кварт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XXIII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нтернационални џез фестивал Крагујевац - ИЈФ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узана Горјанац ПР ткачка радионица за произвидњу тканина етно стил Горјанац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адицијом у будућност (Ручно ткање снова у бојама дуге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танова Студентски културни центар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Street Art Festival Kragujeva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дружење љубитеља девете уметности ''Свет стрипа“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Међународна стрип конференција </w:t>
              <w:br/>
              <w:t>''Крагујевац, године дванаесте''</w:t>
              <w:br/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енг.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Kragujevac Comic Con 202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Д ЛИБИТУМ д.о.о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ВЕЗДАНЕ СТАЗ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 интернационално такмичење младих хармоника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ентар за креативни развој ''Прсти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Један од вас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илош Милованови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осилац Удружење ''Гледалиште“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цесна драма као истраживачки мет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ејан Тршић ПР Продукција дигиталних формата Витфилм дигитал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ГАТА З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моуправни културно - образовни покрет Крагујевц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дукција музичког издања бенда Ба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лтурно – уметничко друштво ''Дукати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21. окружна смотра фолклора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узичка омладина -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нтернационални фестивал ''Исидора Жебељан'' - Одјец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едраг Петровић ПР Агенција за видео и ТВ продукциј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ОПТИМУМ ВИДЕО“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Нови живот књаз – милошевог Арсенала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Ромски културни просветни центар Крагујевац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Неговање различитих кулура кроз обичаје,  традицију и историју по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д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 називом ''Културне манифестације ромске културе и традиције Традиционални 49. Бал Рома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естрадних уметника Шумадије ''Крагујевац концерт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естивал ''Драгиша Недовић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ликовних уметника КУЛТ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Четврта међународна ликовна колонија ''Искра сунца у децембру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параплегичара и квадиплегичара ''Шумадија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 МИ ТАЛЕНАТ ЗА СТВАРАЛАШТВО, ПРОДУКЦИЈУ И ИНТЕРПРЕТАЦИЈ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љана Нешић Спасић Носилац Предраг Петровић ПР Агенција за видео и ТВ продукциј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ОПТИМУМ ВИДЕО“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Са позориштем на ти – нова сезона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гуслара ''Карађорђе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агови давнине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кружна организација Савеза слепих Србије,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Читам те срцем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гдан Врањешевић пр Агенција за филмску и видео продукцију, издавачку делатност и ИТ услуге ''Дуо дигитал медиа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: (НЕ)ИСТИНИТЕ ПРИЧЕ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други сериј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 КЛУБ АПОЛО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ЂУНАРОДНИ ФЕСТИВАЛ УМЕТНИЧКЕ ФОТОГРАФИЈЕ ''ФОТОРАМА 12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''Форма-за стварање, заштиту и очување лепог''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РКА-Филмска радионица Крагујевац  / 7 пу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поетска кнежевина гружанск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иленини извор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за помоћ особама са аутизмом - Крагујева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Једнаки у заједници кроз културне и инклузивне садржаје'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НДАЦИЈА КОНРАС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гра камених пер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062.000,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укупном износу од </w:t>
      </w:r>
      <w:r>
        <w:rPr>
          <w:rFonts w:cs="Arial" w:ascii="Arial" w:hAnsi="Arial"/>
          <w:sz w:val="22"/>
          <w:szCs w:val="22"/>
          <w:lang w:val="sr-Latn-RS"/>
        </w:rPr>
        <w:t>93</w:t>
      </w:r>
      <w:r>
        <w:rPr>
          <w:rFonts w:cs="Arial" w:ascii="Arial" w:hAnsi="Arial"/>
          <w:sz w:val="22"/>
          <w:szCs w:val="22"/>
          <w:lang w:val="sr-RS"/>
        </w:rPr>
        <w:t>8.0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у култури у 2022. години без јавног конкурса, а који су од изузетног значаја, испуњавају услове утврђене законом и који се нису могли унапред планира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>II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.</w:t>
      </w:r>
      <w:r>
        <w:rPr>
          <w:rFonts w:cs="Arial" w:ascii="Arial" w:hAnsi="Arial"/>
          <w:sz w:val="22"/>
          <w:szCs w:val="22"/>
          <w:lang w:val="sr-CS"/>
        </w:rPr>
        <w:tab/>
        <w:t>Уговоре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</w:t>
      </w:r>
      <w:r>
        <w:rPr>
          <w:rFonts w:cs="Arial" w:ascii="Arial" w:hAnsi="Arial"/>
          <w:sz w:val="22"/>
          <w:szCs w:val="22"/>
          <w:lang w:val="sr-RS"/>
        </w:rPr>
        <w:t>потписаће Градоначелник или лице које он овла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Носиоци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 </w:t>
      </w:r>
      <w:r>
        <w:rPr>
          <w:rFonts w:cs="Arial" w:ascii="Arial" w:hAnsi="Arial"/>
          <w:sz w:val="22"/>
          <w:szCs w:val="22"/>
          <w:lang w:val="ru-RU"/>
        </w:rPr>
        <w:t>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sz w:val="22"/>
          <w:szCs w:val="22"/>
          <w:lang w:val="sr-CS"/>
        </w:rPr>
        <w:t>пројект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м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9*</w:t>
      </w:r>
      <w:r>
        <w:rPr>
          <w:rFonts w:cs="Arial" w:ascii="Arial" w:hAnsi="Arial"/>
          <w:sz w:val="22"/>
          <w:szCs w:val="22"/>
          <w:lang w:val="sr-CS"/>
        </w:rPr>
        <w:t>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sr-Latn-C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алинеја шест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1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2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34/18 и 2/22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ата програма и манифестација у култури из буџета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кон</w:t>
      </w:r>
      <w:r>
        <w:rPr>
          <w:sz w:val="22"/>
          <w:szCs w:val="22"/>
          <w:lang w:val="sr-RS"/>
        </w:rPr>
        <w:t xml:space="preserve"> расписа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Јав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нкурса</w:t>
      </w:r>
      <w:r>
        <w:rPr>
          <w:sz w:val="22"/>
          <w:szCs w:val="22"/>
          <w:lang w:val="sr-RS"/>
        </w:rPr>
        <w:t>, објавље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RS"/>
        </w:rPr>
        <w:t>.02.2022. године на званичној интернет страници града</w:t>
      </w:r>
      <w:r>
        <w:rPr>
          <w:sz w:val="22"/>
          <w:szCs w:val="22"/>
          <w:lang w:val="sr-CS"/>
        </w:rPr>
        <w:t xml:space="preserve"> Крагујевца</w:t>
      </w:r>
      <w:r>
        <w:rPr>
          <w:sz w:val="22"/>
          <w:szCs w:val="22"/>
          <w:lang w:val="ru-RU"/>
        </w:rPr>
        <w:t xml:space="preserve">, </w:t>
      </w:r>
      <w:hyperlink r:id="rId3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ru-RU"/>
          </w:rPr>
          <w:t>.</w:t>
        </w:r>
        <w:r>
          <w:rPr>
            <w:rStyle w:val="InternetLink"/>
            <w:bCs/>
            <w:sz w:val="22"/>
            <w:szCs w:val="22"/>
          </w:rPr>
          <w:t>kragujevac</w:t>
        </w:r>
        <w:r>
          <w:rPr>
            <w:rStyle w:val="InternetLink"/>
            <w:bCs/>
            <w:sz w:val="22"/>
            <w:szCs w:val="22"/>
            <w:lang w:val="ru-RU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sz w:val="22"/>
          <w:szCs w:val="22"/>
          <w:lang w:val="sr-RS"/>
        </w:rPr>
        <w:t xml:space="preserve"> и недељним новинама „Крагујевачке''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мисија ј</w:t>
      </w:r>
      <w:r>
        <w:rPr>
          <w:sz w:val="22"/>
          <w:szCs w:val="22"/>
          <w:lang w:val="sr-RS"/>
        </w:rPr>
        <w:t xml:space="preserve">е, у складу са Правилником 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sr-RS"/>
        </w:rPr>
        <w:t xml:space="preserve">условима, начину и поступку </w:t>
      </w:r>
      <w:r>
        <w:rPr>
          <w:sz w:val="22"/>
          <w:szCs w:val="22"/>
          <w:lang w:val="sr-CS"/>
        </w:rPr>
        <w:t>изб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пројека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sz w:val="22"/>
          <w:szCs w:val="22"/>
          <w:lang w:val="sr-RS"/>
        </w:rPr>
        <w:t>или</w:t>
      </w:r>
      <w:r>
        <w:rPr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(''Службени лист града Крагујевца'', број 34/18 и 2/22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вршила</w:t>
      </w:r>
      <w:r>
        <w:rPr>
          <w:sz w:val="22"/>
          <w:szCs w:val="22"/>
          <w:lang w:val="sr-RS"/>
        </w:rPr>
        <w:t xml:space="preserve"> стручну анализу и оцењивање пристиглих пројеката. На основу извршеног оцењивања, Комисија је донела Листу бодовања и рангирања </w:t>
      </w:r>
      <w:r>
        <w:rPr>
          <w:sz w:val="22"/>
          <w:szCs w:val="22"/>
          <w:lang w:val="sr-CS"/>
        </w:rPr>
        <w:t>програма, пројеката и манифестациј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из буџета града Крагујевца у </w:t>
      </w:r>
      <w:r>
        <w:rPr>
          <w:sz w:val="22"/>
          <w:szCs w:val="22"/>
          <w:lang w:val="sr-RS"/>
        </w:rPr>
        <w:t>2022.</w:t>
      </w:r>
      <w:r>
        <w:rPr>
          <w:sz w:val="22"/>
          <w:szCs w:val="22"/>
          <w:lang w:val="sr-CS"/>
        </w:rPr>
        <w:t xml:space="preserve"> години</w:t>
      </w:r>
      <w:r>
        <w:rPr>
          <w:sz w:val="22"/>
          <w:szCs w:val="22"/>
          <w:lang w:val="ru-RU"/>
        </w:rPr>
        <w:t xml:space="preserve">, у складу са којом је утврдила предлог одлуке о пројектима у области културе који ће се финансирати, односно, суфинансирати средствима буџета Града у 2022. години, са предложеним максималним износом финансијских средстава за сваки пројекат појединачно. Уз предлог ове одлуке, Комисија у складу са чланом 24. став 4. Правилника Градском већу доставља и Извештај о </w:t>
      </w:r>
      <w:r>
        <w:rPr>
          <w:sz w:val="22"/>
          <w:szCs w:val="22"/>
          <w:lang w:val="sr-RS"/>
        </w:rPr>
        <w:t xml:space="preserve">спроведеном Јавном конкурсу за </w:t>
      </w:r>
      <w:r>
        <w:rPr>
          <w:sz w:val="22"/>
          <w:szCs w:val="22"/>
          <w:lang w:val="ru-RU"/>
        </w:rPr>
        <w:t>финансирање или  суфинансирање пројеката, програма и манифестација у култури из буџета града Крагујевца за 2022. годину број 06-195/22-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 xml:space="preserve">-01 од 19.04.2022. године. 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ru-RU"/>
        </w:rPr>
        <w:t>Овај закључак конципиран је кроз седам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извршена је расподела средстава за финансирање, односно суфинансирање, на Јавном конкурсу изабраних програма, пројеката и манифестација, у складу са предлогом Комисије. Јавним конкурсом опредељен је износ од 40.000.000 динара, а Комис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је, ценећи квалитет поднетих предлога пројеката </w:t>
      </w:r>
      <w:r>
        <w:rPr>
          <w:rFonts w:cs="Arial" w:ascii="Arial" w:hAnsi="Arial"/>
          <w:sz w:val="22"/>
          <w:szCs w:val="22"/>
          <w:lang w:val="ru-RU"/>
        </w:rPr>
        <w:t>извршила расподелу средстава у укупном износу  од  39.062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''Службени гласник Републике Србије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72/09, 13/16, 30/16-испр., 6/20, 47/21 и 78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обавеза закључења уговора о финансирању, односно суфинансирању између Града и носиоца изабраног пројекта, које ће </w:t>
      </w:r>
      <w:r>
        <w:rPr>
          <w:rFonts w:cs="Arial" w:ascii="Arial" w:hAnsi="Arial"/>
          <w:sz w:val="22"/>
          <w:szCs w:val="22"/>
          <w:lang w:val="sr-CS"/>
        </w:rPr>
        <w:t xml:space="preserve">у име Града </w:t>
      </w:r>
      <w:r>
        <w:rPr>
          <w:rFonts w:cs="Arial" w:ascii="Arial" w:hAnsi="Arial"/>
          <w:sz w:val="22"/>
          <w:szCs w:val="22"/>
          <w:lang w:val="sr-RS"/>
        </w:rPr>
        <w:t xml:space="preserve">потписати Градоначелник или лице које он овласти, као и да ће се одобрена средства преносити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 закључка</w:t>
      </w:r>
      <w:r>
        <w:rPr>
          <w:rFonts w:cs="Arial" w:ascii="Arial" w:hAnsi="Arial"/>
          <w:sz w:val="22"/>
          <w:szCs w:val="22"/>
          <w:lang w:val="sr-C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лаца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</w:t>
      </w:r>
      <w:r>
        <w:rPr>
          <w:rFonts w:cs="Arial" w:ascii="Arial" w:hAnsi="Arial"/>
          <w:sz w:val="22"/>
          <w:szCs w:val="22"/>
          <w:lang w:val="sr-Latn-CS"/>
        </w:rPr>
        <w:t xml:space="preserve"> овог закључка, прецизиране су позиције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 у области културе, односно да су средства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 на Раздел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ска класификација 1201, Програм 13 – Развој културе и информисања, Програмска активност 0002 – Јачање 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дотације невладиним организацијама и распоређена поглављем </w:t>
      </w:r>
      <w:r>
        <w:rPr>
          <w:rFonts w:cs="Arial" w:ascii="Arial" w:hAnsi="Arial"/>
          <w:sz w:val="22"/>
          <w:szCs w:val="22"/>
          <w:lang w:val="sr-Latn-CS"/>
        </w:rPr>
        <w:t xml:space="preserve">II, </w:t>
      </w:r>
      <w:r>
        <w:rPr>
          <w:rFonts w:cs="Arial" w:ascii="Arial" w:hAnsi="Arial"/>
          <w:sz w:val="22"/>
          <w:szCs w:val="22"/>
          <w:lang w:val="sr-RS"/>
        </w:rPr>
        <w:t>став 1. алинеја шест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1) у износу од 40.000.000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 делатности и Градске управе за финансије и јавне набавке за реализациј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''Службеном листу града Крагујевца'' и на званичној интернет страниц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а Градске управе за друштвене делатности, Никола Рибари</w:t>
      </w:r>
      <w:r>
        <w:rPr>
          <w:rFonts w:cs="Arial" w:ascii="Arial" w:hAnsi="Arial"/>
          <w:sz w:val="22"/>
          <w:szCs w:val="22"/>
          <w:lang w:val="sr-CS"/>
        </w:rPr>
        <w:t>ћ</w:t>
      </w:r>
      <w:r>
        <w:rPr>
          <w:rFonts w:cs="Arial" w:ascii="Arial" w:hAnsi="Arial"/>
          <w:sz w:val="22"/>
          <w:szCs w:val="22"/>
          <w:lang w:val="ru-RU"/>
        </w:rPr>
        <w:t xml:space="preserve">  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култур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р Миљан Бјелетић   ______________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32:00Z</dcterms:created>
  <dc:creator>Prosveta23</dc:creator>
  <dc:description/>
  <cp:keywords/>
  <dc:language>en-US</dc:language>
  <cp:lastModifiedBy>Gadrsko </cp:lastModifiedBy>
  <cp:lastPrinted>2022-04-21T14:55:00Z</cp:lastPrinted>
  <dcterms:modified xsi:type="dcterms:W3CDTF">2022-05-06T08:12:00Z</dcterms:modified>
  <cp:revision>66</cp:revision>
  <dc:subject/>
  <dc:title> </dc:title>
</cp:coreProperties>
</file>